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Предоставяне безвъзмездно за управление на самостоятелен обект в сграда с идентификатор 63427.1.148.20.69 по КККР на гр. Русе, с адрес гр. Русе, кв. „Възраждане“, ул. „Плиска“ №3, бл. „Орфей“, вход „В“, етаж 0, за нуждите на Основно училище „Отец Паисий“ 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/>
        <w:t>Община Русе е собственик на самостоятелен обект в сграда с идентификатор 63427.1.148.20.69 по Кадастралната карта и кадастралните регистри (КККР) на гр. Русе, с административен адрес гр. Русе, кв. „Възраждане“, ул. „Плиска“ №3, блок „Орфей“, вход „В“, етаж 0, с предназначение на обекта: За детско заведение, брой нива на обекта: 1, с площ от 104,47 кв.м., заедно с прилежащите 2,009% идеални части от общите части на сградата, предмет на АПОС №8528/13.11.2017 г.,</w:t>
      </w:r>
      <w:r>
        <w:rPr>
          <w:rFonts w:eastAsia="Calibri"/>
        </w:rPr>
        <w:t xml:space="preserve"> вписан под №125, том 37, Н.Д. 7524, ДВР 16262, вх.рег. №16535/16.11.2017 г. по описа на Службата по вписвания – Русе.</w:t>
      </w:r>
    </w:p>
    <w:p>
      <w:pPr>
        <w:pStyle w:val="TextBodyIndent"/>
        <w:ind w:firstLine="567"/>
        <w:rPr/>
      </w:pPr>
      <w:r>
        <w:rPr/>
        <w:t>С писмо вх. №31-02-2/09.01.2026 г. Директорът на Основно училище „Отец Паисий“ желае да им бъде предоставено безвъзмездно за управление гореописаното помещение – публична общинска собственост, за срок от 5 (пет) години.</w:t>
      </w:r>
    </w:p>
    <w:p>
      <w:pPr>
        <w:pStyle w:val="TextBodyIndent"/>
        <w:ind w:firstLine="567"/>
        <w:rPr/>
      </w:pPr>
      <w:r>
        <w:rPr>
          <w:rFonts w:eastAsia="Calibri"/>
        </w:rPr>
        <w:t>Със Заповед №РД-01-150/22.01.2018 г. на Кмета на Община Русе, в изпълнение на Решение №710, прието с протокол №28/14.12.2017 г. на Общински съвет – Русе, и Договор от 24.01.2018 г., гореописаният недвижим имот е предоставен безвъзмездно за управление на Основно училище „Отец Паисий“. Помещението се ползва от училището от 1976 г. до днес, необходимостта от него не е отпаднала и продължава да е необходимо за ежедневно ползване за обучение на деца в подготвителен клас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ал. 1, т. 8 от ЗМСМА, чл. 12, ал. 1 и ал. 4 от ЗОС, във връзка с чл. 10, ал. 2 от Наредба №1 за общинската собственост на Общински съвет – Русе, </w:t>
      </w:r>
      <w:r>
        <w:rPr>
          <w:rFonts w:eastAsia="Calibri"/>
          <w:b/>
          <w:lang w:val="bg-BG"/>
        </w:rPr>
        <w:t>Общински съвет – Русе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/>
      </w:pP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едоставяне безвъзмездно за управление на Основно училище „Отец Паисий“, БУЛСТАТ 000521505, с адрес на управление гр. Русе, ул. „Александровска“ №95, представлявано от директора Биляна Алексиева, </w:t>
      </w:r>
      <w:r>
        <w:rPr/>
        <w:t>самостоятелен обект в сграда с идентификатор 63427.1.148.20.69 по Кадастралната карта и кадастралните регистри на гр. Русе, с административен адрес гр. Русе, кв. „Възраждане“, ул. „Плиска“ №3, блок „Орфей“, вход „В“, етаж 0, с предназначение на обекта: За детско заведение, брой нива на обекта: 1, с площ от 104,47 кв.м., заедно с прилежащите 2,009% идеални части от общите части на сградата, предмет на АПОС №8528/13.11.2017 г.,</w:t>
      </w:r>
      <w:r>
        <w:rPr>
          <w:rFonts w:eastAsia="Calibri"/>
        </w:rPr>
        <w:t xml:space="preserve"> вписан под №125, том 37, Н.Д. 7524, ДВР 16262, вх.рег. №16535/16.11.2017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2268" w:hanging="1559"/>
        <w:jc w:val="both"/>
        <w:rPr/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писмо вх.№31-02-2/09.01.2026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2. Копие на АПОС №8528/13.11.2017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3. Копие на схем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99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1:00Z</dcterms:created>
  <dc:creator>Tinka Borisova</dc:creator>
  <dc:description/>
  <cp:keywords/>
  <dc:language>en-US</dc:language>
  <cp:lastModifiedBy>Галина Георгиева</cp:lastModifiedBy>
  <cp:lastPrinted>2024-09-26T16:52:00Z</cp:lastPrinted>
  <dcterms:modified xsi:type="dcterms:W3CDTF">2026-02-11T08:48:00Z</dcterms:modified>
  <cp:revision>52</cp:revision>
  <dc:subject/>
  <dc:title>До</dc:title>
</cp:coreProperties>
</file>